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ССИЙСКАЯ  ФЕДЕРАЦИЯ </w:t>
      </w:r>
    </w:p>
    <w:p>
      <w:pPr>
        <w:pStyle w:val="Normal"/>
        <w:tabs>
          <w:tab w:val="clear" w:pos="720"/>
          <w:tab w:val="left" w:pos="309" w:leader="none"/>
          <w:tab w:val="left" w:pos="2379" w:leader="none"/>
        </w:tabs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b/>
          <w:sz w:val="26"/>
          <w:szCs w:val="26"/>
        </w:rPr>
        <w:tab/>
        <w:t xml:space="preserve">           </w:t>
        <w:tab/>
        <w:t xml:space="preserve">     Забайкальский край</w:t>
      </w:r>
    </w:p>
    <w:p>
      <w:pPr>
        <w:pStyle w:val="Normal"/>
        <w:tabs>
          <w:tab w:val="clear" w:pos="720"/>
          <w:tab w:val="left" w:pos="309" w:leader="none"/>
        </w:tabs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                 </w:t>
      </w:r>
      <w:r>
        <w:rPr>
          <w:rFonts w:cs="Times New Roman CYR" w:ascii="Times New Roman CYR" w:hAnsi="Times New Roman CYR"/>
          <w:b/>
          <w:sz w:val="26"/>
          <w:szCs w:val="26"/>
        </w:rPr>
        <w:t>Муниципальный район « Шилкинский район»</w:t>
      </w:r>
    </w:p>
    <w:p>
      <w:pPr>
        <w:pStyle w:val="Normal"/>
        <w:tabs>
          <w:tab w:val="clear" w:pos="720"/>
          <w:tab w:val="left" w:pos="309" w:leader="none"/>
        </w:tabs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b/>
          <w:sz w:val="26"/>
          <w:szCs w:val="26"/>
        </w:rPr>
        <w:t>Глава Администрации сельского поселения « Размахнинское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3741" w:leader="none"/>
          <w:tab w:val="center" w:pos="46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.Размахнино</w:t>
        <w:tab/>
        <w:t xml:space="preserve">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 «30» марта  2011 г.                 </w:t>
        <w:tab/>
        <w:tab/>
        <w:t xml:space="preserve">                                          № 39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 создании и организации деятельности муниципальной пожарной охраны на территории сельского поселения «Размахн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21.12.94 № 69-ФЗ,  Законом Забайкальского края «О пожарной безопасности», в</w:t>
      </w:r>
      <w:r>
        <w:rPr>
          <w:sz w:val="28"/>
          <w:szCs w:val="28"/>
        </w:rPr>
        <w:t xml:space="preserve"> целях предупреждения и тушения пожаров на территории сельского поселения, </w:t>
      </w:r>
      <w:r>
        <w:rPr>
          <w:b/>
          <w:sz w:val="28"/>
        </w:rPr>
        <w:t>постановля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Создать 1 добровольную пожарную  дружину на территории  сельского поселения в количестве 10 чел., включить в состав дружины внештатных  общественных пожарных инспекторов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Положение о добровольной пожарной дружине поселения (прилагает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Руководителем добровольной пожарной дружины назначить специалиста по молодежной политике   Администрации сельского поселения - Белкина К.Н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ию деятельности добровольной пожарной дружины возложить на Председателя комиссии по предупреждению и ликвидации чрезвычайных ситуаций и обеспечению пожарной безопасности посе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у по финансам предусмотреть  финансовое и материально-техническое обеспечение  добровольной пожарной дружины поселения за счет средств местного бюджета, пожертвований граждан и юридических лиц, а также других источников финансирова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Руководителю добровольной пожарной дружины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возникновения пожарной ситуации организовать взаимодействие добровольной пожарной дружины с пожарной частью №42 ГУ «3 отряд ФПС по Забайкальскому  краю», расположенной на территории городского поселения «Первомайское» по вопросам предупреждения и тушения пожаров на территории поселения и с силами единой государственной системы предупреждения и ликвидации чрезвычайных ситуаций - по тушению лесных пожаров в радиусе до  10 км  от посе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</w:rPr>
        <w:t xml:space="preserve">7. </w:t>
      </w:r>
      <w:r>
        <w:rPr>
          <w:spacing w:val="-4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лава Администрации  сельского</w:t>
      </w:r>
      <w:r>
        <w:rPr>
          <w:b/>
          <w:sz w:val="28"/>
          <w:szCs w:val="28"/>
        </w:rPr>
        <w:tab/>
        <w:tab/>
        <w:tab/>
      </w:r>
    </w:p>
    <w:p>
      <w:pPr>
        <w:pStyle w:val="ConsNormal"/>
        <w:tabs>
          <w:tab w:val="clear" w:pos="720"/>
          <w:tab w:val="left" w:pos="612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«Размахнинское»</w:t>
        <w:tab/>
        <w:t>Лиханов В.А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2"/>
        <w:jc w:val="left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ПОЛОЖЕНИЕ</w:t>
      </w:r>
    </w:p>
    <w:p>
      <w:pPr>
        <w:pStyle w:val="Normal"/>
        <w:rPr/>
      </w:pPr>
      <w:r>
        <w:rPr>
          <w:b/>
          <w:sz w:val="32"/>
        </w:rPr>
        <w:t>о добровольной пожарной дружине сельского поселения</w:t>
      </w:r>
    </w:p>
    <w:p>
      <w:pPr>
        <w:pStyle w:val="Normal"/>
        <w:tabs>
          <w:tab w:val="clear" w:pos="720"/>
          <w:tab w:val="left" w:pos="3034" w:leader="none"/>
          <w:tab w:val="center" w:pos="4677" w:leader="none"/>
        </w:tabs>
        <w:rPr/>
      </w:pPr>
      <w:r>
        <w:rPr>
          <w:b/>
          <w:sz w:val="32"/>
        </w:rPr>
        <w:tab/>
        <w:t>«Размахнинское»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Общие полож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>Добровольная пожарная дружина- вид пожарной охраны, создаваемый органами местного самоуправления для предупреждения и тушения пожаров на территории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обровольная пожарная дружина сельского поселения (далее – добровольная дружина) входит в состав  сил  постоянной готовности сельского поселения « Размахнинское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>Добровольная пожарная дружина в своей деятельности руководствуется  Федеральным законом от 21.12.94 № 69-ФЗ,  Законом Забайкальского края «О пожарной безопасности»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>Структура и штат добровольной пожарной дружины утверждается Главой администрации 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>Добровольная пожарная дружина находится в оперативном подчинении начальника штаба по ГО ЧС поселения и осуществляет свою деятельность во взаимодействии с Государственной противопожарной службой Российской Федерации, общественными объединениями и организация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влечение пожарной дружины к тушению пожаров на других территориях осуществляется на основании утвержденных планов привлечения сил и средств в порядке, предусмотренном действующим законодательством.</w:t>
      </w:r>
    </w:p>
    <w:p>
      <w:pPr>
        <w:pStyle w:val="Normal"/>
        <w:ind w:firstLine="567"/>
        <w:rPr/>
      </w:pPr>
      <w:r>
        <w:rPr>
          <w:sz w:val="28"/>
        </w:rPr>
        <w:t>1.7.  Основными задачами пожарной дружины являются:</w:t>
      </w:r>
    </w:p>
    <w:p>
      <w:pPr>
        <w:pStyle w:val="Normal"/>
        <w:ind w:firstLine="567"/>
        <w:rPr/>
      </w:pPr>
      <w:r>
        <w:rPr>
          <w:sz w:val="28"/>
        </w:rPr>
        <w:t>организация и осуществление профилактики пожаро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пасение людей и имущества при пожарах; организация и осуществление тушения пожаров и проведение аварийно-спасательных работ.</w:t>
      </w:r>
    </w:p>
    <w:p>
      <w:pPr>
        <w:pStyle w:val="Normal"/>
        <w:tabs>
          <w:tab w:val="clear" w:pos="720"/>
          <w:tab w:val="left" w:pos="921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рганизация деятельности добровольной пожарной друж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/>
      </w:pPr>
      <w:r>
        <w:rPr>
          <w:sz w:val="28"/>
        </w:rPr>
        <w:t xml:space="preserve">2.1.Добровольная пожарная дружина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/>
      </w:pPr>
      <w:r>
        <w:rPr>
          <w:sz w:val="28"/>
        </w:rPr>
        <w:t xml:space="preserve">2.2.  Штаты и техническая оснащенность добровольной пожарной дружины определяются органами местных самоуправлений из расчета:  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 требования к деятельности доброволь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жарной друж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обровольную пожарную дружину возлагается  предотвращение пожаров, спасение людей и имущества от пожаров и проведение аварийно-спасательных работ, являющимися частью комплекса мероприятий по  обеспечению пожарной безопасности поселения и объекто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>Организация тушения пожаров регламентируется Боевым уставом пожарной дружины и другими документами, утвержденными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ешения возложенных на пожарную дружину задач разрабатываются необходимые документы,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977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должностные инструкц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программа и расписания занятий по последующей подготовке работников добровольной пожарной дружин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копии документов предварительного планирования боевых действий по тушению пожаров (оперативные планы, карточки пожаротушения). </w:t>
      </w:r>
    </w:p>
    <w:p>
      <w:pPr>
        <w:pStyle w:val="TextBodyIndent"/>
        <w:ind w:left="0" w:firstLine="567"/>
        <w:rPr/>
      </w:pPr>
      <w:r>
        <w:rPr>
          <w:sz w:val="28"/>
        </w:rPr>
        <w:t>Перечисленные и иные документы, регламентирующие организацию деятельности добровольной пожарной дружины, разрабатываются применительно к нормативным актам Государственной противопожарной служб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35" w:leader="none"/>
        </w:tabs>
        <w:ind w:left="0" w:firstLine="567"/>
        <w:jc w:val="center"/>
        <w:rPr/>
      </w:pPr>
      <w:r>
        <w:rPr>
          <w:b/>
          <w:sz w:val="28"/>
        </w:rPr>
        <w:t>Требования к членам добровольной пожарной друж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членов добровольной пожарной дружины распространяется законодательство о труде, государственное социальное страховани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лены добровольной пожарной дружины должны иметь соответствующую подготовку для допуска к тушению пожаров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лены добровольной пожарной дружины, не прошедшие первоначальное обучение, к самостоятельной работе не допускаютс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ледующая подготовка членов добровольной пожарной дружины осуществляется заместителем главы Администрации с\п. В ходе последующей подготовки члены должны изучить документы, регламентирующие организацию пожаротушения, а также пожарную опасность объектов, расположенных на охраняемой территории и правила по охране труд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5. Добровольная пожарная охрана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Подразделения (дружины, команды) добровольной пожарной охраны по охране городских и сельских поселений создаются в населенных пунктах, в которых отсутствуют другие виды пожарной охраны, а время прибытия подразделений муниципальной пожарной охраны превышает       10 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Минимальная численность добровольных пожарных на территории муниципального образования устанавливается из расчета один добровольный пожарный на каждые 160 чел. населения. При этом минимальная численность подразделения добровольной пожарной охраны должна устанавливаться в зависимости от вида и количества пожарной техники, находящейся в боевом расчете и нормативной численности боевых расче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3. Дислокация подразделений добровольной пожарной охраны на территории муниципальных образований определяется расчетом в зависимости от степени пожарной опасности объектов защиты и целей выезда подразделений пожарной охраны для тушения пожара (проведения аварийно-спасательных работ) или устанавливается исходя из условия, что время прибытия первого подразделения к месту вызова в поселениях не превышает 10 мин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 Управление муниципальной пожарной охрано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 Управление муниципальной пожарной охраной осуществляется в соответствии с действующим законодательством Российской Федерации, Забайкальского края, нормативными правовыми муниципального образования области и настоящим 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Единоличный исполнительный орган  муниципальной пожарной охраны – начальник муниципальной пожарной охраны, назначаемый на эту должность 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</w:t>
        <w:tab/>
        <w:t>Администрация заключает трудовой договор с начальником муниципальной пожарной охраны, в котором оговариваются права, обязанности и и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Начальник муниципальной пожарной охраны осуществляет свои полномочия на основании трудового договора, настоящего Положения, законодательства Российской Федерации, Забайкальского края, а так же других, обязательных для него и муниципальной пожарной охраны нормативных правовых актов</w:t>
      </w:r>
      <w:r>
        <w:rPr>
          <w:sz w:val="28"/>
        </w:rPr>
        <w:t xml:space="preserve"> и работает во взаимодействии с подразделениями Государственной противопожар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</w:t>
        <w:tab/>
        <w:t>Начальник муниципальной пожарной охраны осуществляет непосредственное  руководство деятельностью муниципальной пожарной охраны и подотчетен в своей деятельности 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</w:t>
        <w:tab/>
        <w:t>Начальник муниципальной пожарной охраны заключает трудовые договоры с работниками муниципальной пожарной охраны, выдает доверенности, издает приказы и распоряжения, обязательные для всех работников  муниципальной пожарной охраны, заключает гражданско-правовые сделки (договоры и т.п.) и пользуется правом распоряжения денежными средствами и имуществом в пределах, определяемых действующим законодательством и настоящим Положением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-2835" w:leader="none"/>
          <w:tab w:val="left" w:pos="0" w:leader="none"/>
        </w:tabs>
        <w:ind w:left="0" w:firstLine="709"/>
        <w:jc w:val="left"/>
        <w:rPr/>
      </w:pPr>
      <w:r>
        <w:rPr>
          <w:sz w:val="28"/>
        </w:rPr>
        <w:t>Начальник муниципальной пожарной охраны: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>
          <w:sz w:val="28"/>
        </w:rPr>
      </w:pPr>
      <w:r>
        <w:rPr>
          <w:sz w:val="28"/>
        </w:rPr>
        <w:t>несет ответственность за организацию ее оперативно-служебной деятельности;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/>
      </w:pPr>
      <w:r>
        <w:rPr>
          <w:sz w:val="28"/>
        </w:rPr>
        <w:t xml:space="preserve">организует взаимодействие со службами муниципального образования и  Государственной противопожарной службой по вопросам организации тушения пожаров;  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>
          <w:sz w:val="28"/>
        </w:rPr>
      </w:pPr>
      <w:r>
        <w:rPr>
          <w:sz w:val="28"/>
        </w:rPr>
        <w:t>обеспечивает подбор и расстановку кадров  муниципальной пожарной охраны, их профессиональную подготовку, соблюдение законности и дисциплины;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>
          <w:sz w:val="28"/>
        </w:rPr>
      </w:pPr>
      <w:r>
        <w:rPr>
          <w:sz w:val="28"/>
        </w:rPr>
        <w:t>применяет поощрения и налагает дисциплинарные взыскания на работников муниципальной пожарной охраны;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>
          <w:sz w:val="28"/>
        </w:rPr>
      </w:pPr>
      <w:r>
        <w:rPr>
          <w:sz w:val="28"/>
        </w:rPr>
        <w:t>на основании нормативов и лимитов штатной численности, вносит в органы местного самоуправления предложения по изменению штатов муниципальной пожарной охраны;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/>
      </w:pPr>
      <w:r>
        <w:rPr>
          <w:sz w:val="28"/>
        </w:rPr>
        <w:t xml:space="preserve">информирует органы местного самоуправления о состоянии исправности противопожарного водоснабжения, средств связи и автотранспортных сообщений; </w:t>
      </w:r>
    </w:p>
    <w:p>
      <w:pPr>
        <w:pStyle w:val="TextBodyIndent"/>
        <w:tabs>
          <w:tab w:val="clear" w:pos="720"/>
          <w:tab w:val="left" w:pos="-2835" w:leader="none"/>
        </w:tabs>
        <w:ind w:left="0" w:firstLine="567"/>
        <w:rPr>
          <w:sz w:val="28"/>
        </w:rPr>
      </w:pPr>
      <w:r>
        <w:rPr>
          <w:sz w:val="28"/>
        </w:rPr>
        <w:t>занимается вопросами финансово-хозяйственной деятельности муниципальной пожарной охраны в объеме выделенного финансирования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выезжает на пожары, места аварий и, в соответствии с требованиями боевого устава пожарной охраны, руководит тушением пожаров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обеспечивает содержание в постоянной готовности техники и пожарно-технического вооружения и надлежащее состояние источников противопожарного водоснабжения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организует разработку и осуществление мероприятий по обеспечению пожарной безопасности поселения и объектов муниципальной собственности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содействует заключению договоров с подразделениями пожарной охраны на обеспечение пожарной безопасности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частвует в разработке плана привлечения сил и средств для тушения пожаров и проведения аварийно-спасательных работ на территории поселения и контроль за его выполнением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готовит предложения по установлению особого противопожарного режима на территории поселения и установление на время его действия дополнительных требований пожарной безопасности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организует: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- беспрепятственный проезд пожарной техники к месту пожара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- обеспечение связи и оповещения населения о пожаре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- обучение населения  мерам пожарной безопасности и пропаганду в области пожарной безопасности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- размещение муниципального заказа на поставки товаров, выполнение работ и оказание услуг, связанных с обеспечением первичных мер пожарной безопасности; 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содействует: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- социальному и экономическому стимулированию участия граждан и организаций в добровольной пожарной охране, их участию в борьбе с пожа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 распространению пожарно-технических знани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рганизует разработку и реализацию мероприятий целевых программ по вопросам пожарной безопасности поселения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проводит иные мероприятия, направленные на обеспечение пожарной безопасности поселения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организует и ведет прием граждан, рассматривает предложения, заявления, жалобы по вопросам, отнесенным к его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 другие вопросы, связанные с деятельностью муниципальной пожарной охраны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851" w:footer="720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4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9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5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1-03-30T14:07:00Z</cp:lastPrinted>
  <dcterms:modified xsi:type="dcterms:W3CDTF">2011-03-30T07:09:00Z</dcterms:modified>
  <cp:revision>39</cp:revision>
  <dc:subject>Birthday </dc:subject>
  <dc:title>Are You suprised ?</dc:title>
</cp:coreProperties>
</file>